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7</w:t>
      </w:r>
      <w:r>
        <w:rPr>
          <w:sz w:val="22"/>
          <w:szCs w:val="22"/>
          <w:lang w:val="sr-CS"/>
        </w:rPr>
        <w:t>. Закона о буџетском систему (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CS"/>
        </w:rPr>
        <w:t xml:space="preserve">Службени гласник РС“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1, 93/2012, 62/13, 63/13-испр., 108/13, 142/14, 68/15-др. закон и 103/15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. тачка 2. Закона о локалној самоуправи („Службени гласник РС“, бр. 129</w:t>
      </w:r>
      <w:r>
        <w:rPr>
          <w:sz w:val="22"/>
          <w:szCs w:val="22"/>
          <w:lang w:val="ru-RU"/>
        </w:rPr>
        <w:t>/07 и 83/14- др. закон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„Службени гласник општине Баточина“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 xml:space="preserve"> и Одлуке о буџету општине Баточина за 2016. годину („Службени гласник општине Баточина“, број 16/15), на предлог Општинског већа општине Баточина, Скупштина општине Баточина, на седници одржаној дана  </w:t>
      </w:r>
      <w:r>
        <w:rPr>
          <w:sz w:val="22"/>
          <w:szCs w:val="22"/>
          <w:lang w:val="sr-Latn-RS"/>
        </w:rPr>
        <w:t>20.04.</w:t>
      </w:r>
      <w:r>
        <w:rPr>
          <w:sz w:val="22"/>
          <w:szCs w:val="22"/>
          <w:lang w:val="sr-CS"/>
        </w:rPr>
        <w:t>201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првој измени и допуни Одлуке о буџету општине Баточина за 2016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Одлуци о Буџету општине Баточина за 2016. годину број 020-1143/15-01 од 18.12.201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године („Службени гласник општине Баточина“, број 16/15), у даљем тексту: Одлука, члан 1. мења се и гласи: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ходи и примања, расходи и издаци буџета општине Баточина за 2016. годину по свим изворима средстава финансирања буџета (у даљем тексту: буџет), састоје се од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60"/>
        <w:gridCol w:w="1740"/>
      </w:tblGrid>
      <w:tr>
        <w:trPr>
          <w:trHeight w:val="9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ПРИХОДА И ПРИМАЊА, РАСХОДА И ИЗДАТАК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.478.912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5.978.912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.3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18.912,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6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мовин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.280.637,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.386.668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.894.75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491.912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893.968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405.24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88.724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801.724,9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801.724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ФИНАНСИРАЊ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задуживањ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9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отплату главнице дуг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01.724,99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/>
        <w:t>Приходи и примања, расходи и издаци буџета по свим изворима средстава финансирања буџета, утврђени су у следећим износима: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560"/>
        <w:gridCol w:w="1820"/>
        <w:gridCol w:w="1760"/>
      </w:tblGrid>
      <w:tr>
        <w:trPr>
          <w:trHeight w:val="5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5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+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.478.912,3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.500.000,0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доходак, добит и капиталне добитке (осим самодоприноса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87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допринос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имовину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+716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63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рески приходи, у чему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706.52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једине врсте накнада са одређеном наменом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706.52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циј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+73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6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832.384,3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0.000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.000,00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+5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.280.637,32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.710.024,8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и за запослен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020.232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шћење роб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074.75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камат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ј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јална заштита из буџет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63.316,3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расходи, у чему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+4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41.718,5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едства резерв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32.843,5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676.643,5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893.968,9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осим 6211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ЊА ОД ПРОДАЈЕ ФИНАНСИЈСКЕ ИМОВИНЕ И ЗАДУЖИВ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по основу отплата кредита и продаје 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домаћ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стран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домаћ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стран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по гаранција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494.0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у 2. Одлуке - План прихода и примања буџета за 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годину, мења се и глас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а примања и приходи из члана 1. ове Одлуке по свим изворима средстава финансирања буџета планирају се у следећим износим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1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00"/>
        <w:gridCol w:w="5000"/>
        <w:gridCol w:w="1360"/>
        <w:gridCol w:w="1360"/>
        <w:gridCol w:w="1360"/>
        <w:gridCol w:w="711"/>
      </w:tblGrid>
      <w:tr>
        <w:trPr>
          <w:trHeight w:val="855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. Број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И ПРИХОДИ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 2016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осталих извора 2016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а средства 20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ходак, добит и капиталне добитке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87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87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85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зар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приходе од самосталне делат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приходе од непокрет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ез од давања у закуп покретних ствар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приходе од пољопривреде и шум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7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земљиш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8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ез од непокретности по решењу П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6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ез на приходе од осигурања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8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амодоприно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90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друге приход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имовину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6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1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имови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3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наслеђе и покло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420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капиталне трансакциј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бра и услуге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63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63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4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4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ства за противпожарну зашти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1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држање моторних вози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454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промену намене земљиш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48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супстанце које оштећују озонски омота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5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боравишна так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62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себна накнада за заштиту и унапређење животне сред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орез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7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11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истицање фирме на пословном простору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нације од међународних организациј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6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6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3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1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куће донације од међународних организаци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60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ћи трансфери од других нивоа власт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099.068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733.316,33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832.384,3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5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кући трансфери од других нивоа вла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099.068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99.0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5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тали трансфери у корист нивоа општ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54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кући наменски трансфери од Републике у корист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683.316,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83.316,33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имовине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80.932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80.932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9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15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амате на средства консолидованог рачуна трез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.9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932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коришћење природних доба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коришћење пољопривредног земљиш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2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кнада за коришћење шума и шумског земљиш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на кор. простора на јав. површинам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кор. простора за паркирањ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3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коришћење слободних површ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4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коришћење грађевинског земљишта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5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заузеће грађевинског материјал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.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8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принос за уређење грађевинског земљишт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0.000,0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95.596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45.596,0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,51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15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8.596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8.596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2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пштинске административне такс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3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кнада за уређивање земљишт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78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љски динар за ваннаставне актив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.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000,0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00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2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ходи од новчаних казни за саобраћајне прекрша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5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ходи од новчаних казни за у корист нивоа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8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4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oстали приходи у корист нивоа општ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10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5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ео добити ЈП по одлуци УО ЈП у корист нивоа општ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54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купнина за стан у општинској својини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5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1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еморандумске ставке за рефундацију расх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80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непокретност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4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4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ања од продаје непокретности у корист нивоа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земљишт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6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15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ања од продаје земљишта у корист нивоа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5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домаћих задуживањ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7.724,9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7.724,9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8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45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ања од задуживања од пословних банака у земљи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17.724,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7.724,99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И ПРИХОДИ И ПРИМАЊА: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8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996.637,3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.796.637,3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49</w:t>
            </w:r>
          </w:p>
        </w:tc>
      </w:tr>
      <w:tr>
        <w:trPr>
          <w:trHeight w:val="19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ОРЕЂЕНИ ВИШАК ПРИХОДА ИЗ РАНИЈИХ ГОДИН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94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94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1</w:t>
            </w:r>
          </w:p>
        </w:tc>
      </w:tr>
      <w:tr>
        <w:trPr>
          <w:trHeight w:val="19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КУПНО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800.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490.637,3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.290.637,3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Члан 3. Одлуке м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12"/>
        <w:gridCol w:w="580"/>
        <w:gridCol w:w="4703"/>
        <w:gridCol w:w="1341"/>
        <w:gridCol w:w="1297"/>
        <w:gridCol w:w="1341"/>
        <w:gridCol w:w="711"/>
      </w:tblGrid>
      <w:tr>
        <w:trPr>
          <w:trHeight w:val="14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ни број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ифра програма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ска активност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ив програма/програмске активности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 2016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осталих извор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а средства 20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ни развој и просторно планир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563.280,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563.280,0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14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Стратешко, просторно и урбанистичко планир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.963.28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63.28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Уређивање грађевинског земљишта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00.000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унална делатност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.367.169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843.188,21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.210.357,21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99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Водоснабдев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.6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Управљање отпадним водам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372.332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.188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625.520,21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3- Одржавање депониј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4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4- Даљинско греј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5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5- Јавни превоз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6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6- Паркинг сервис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7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7- Уређивање, одржавање и коришћење пијац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8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8- Јавна хигијен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2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2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9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9- Уређење и одржавање зеленил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55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55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0- Јавна расве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186.732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186.732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1- Одржавање гробаља и погребне услуг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4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4- Остале комуналне услуг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33.10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523.105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ни економски развој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Подршка постојећој привреди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туризм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8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Туристичка промоциј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пољопривред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42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42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1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Унапређење услова за пољопривредну делатност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Подстицаји пољопривредној производњи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5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5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3- Рурални развој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0.000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штита животне средин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7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Управљање заштитом животне средине и природних вредности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тна инфраструктур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.044.9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734.536,78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.779.436,78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97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Управљање саобраћајном инфраструктуром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9.7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79.7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Одржавање путев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875.2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424.536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299.736,78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школско васпитањ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.860.926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171.0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.031.926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47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предшколских установа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860.926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71.00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031.926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 образовањ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275.804,5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275.804,5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основних школа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275.804,5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275.804,5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ње образовањ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297.5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297.5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средњих школа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97.500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97.5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јална и дечија заштит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761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.773.316,33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534.316,33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9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Социјалне помоћи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45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13.316,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58.316,33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 0003- Подршка социо-хуманитарним организацијам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86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76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846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5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5- Активности Црвеног крс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6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6- Дечја зашти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арна здравствена заштит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1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10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установа примарне здравствене заштит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0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0.00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култур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666.191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58.596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924.787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0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локалних установа култур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66.191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8.59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04.787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Подстицаји културном и уметничком стваралаштву</w:t>
            </w:r>
          </w:p>
        </w:tc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00.000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2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спорта и омладин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8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80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7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Подршка локалним спортским организацијама, удружењима и савези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800.000,00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8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на самоуправ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.393.229,5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0.0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.903.229,5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12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локалне самоуправе и градских општи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016.386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016.386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Месне заједниц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3- Управљање јавним дугом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91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42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4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4- Општинско јавно правобранилаштво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6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6- Информис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7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7- Канцеларија за млад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0- Резерв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32.843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32.843,5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 К У П Н О :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.8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.490.637,32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6.290.637,32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4. Одлуке о буџету општине Баточина - Посебан део врше се следеће измене и допуне расхода буџета и то: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функцији 130- Опште услуге, раздео 4, глава 4.1 – Општинска управа, врше се следеће изме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39, економске класификације 423 – Услуге по уговору, износ „3.778.388,00“ у колони 10 замењује се износом „6.563.388,00“, а по подекономским, мења се и гласи:</w:t>
      </w:r>
    </w:p>
    <w:p>
      <w:pPr>
        <w:pStyle w:val="Normal"/>
        <w:ind w:left="6480" w:hanging="0"/>
        <w:jc w:val="both"/>
        <w:rPr/>
      </w:pPr>
      <w:r>
        <w:rPr/>
        <w:t xml:space="preserve">           </w:t>
      </w:r>
      <w:r>
        <w:rPr/>
        <w:t>План</w:t>
        <w:tab/>
        <w:t xml:space="preserve">        Ребаланс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560"/>
        <w:gridCol w:w="1560"/>
      </w:tblGrid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</w:rPr>
              <w:t>- Накнадe  комис</w:t>
            </w:r>
            <w:r>
              <w:rPr>
                <w:i/>
                <w:iCs/>
                <w:sz w:val="20"/>
                <w:szCs w:val="20"/>
                <w:lang w:val="sr-RS"/>
              </w:rPr>
              <w:t>ија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.3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63.388,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функцији 130- Опште услуге, раздео 4, глава 4.1</w:t>
      </w:r>
      <w:r>
        <w:rPr>
          <w:sz w:val="22"/>
          <w:szCs w:val="22"/>
          <w:lang w:val="sr-Latn-RS"/>
        </w:rPr>
        <w:t>.1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sr-RS"/>
        </w:rPr>
        <w:t>Средства резерве</w:t>
      </w:r>
      <w:r>
        <w:rPr>
          <w:sz w:val="22"/>
          <w:szCs w:val="22"/>
          <w:lang w:val="sr-CS"/>
        </w:rPr>
        <w:t>, врше се следеће изме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60, економске класификације 499 – Текућа буџетска резерва, износ „7.617.843,50“ у колони 10 замењује се износом „4.832.843,50“;</w:t>
      </w:r>
    </w:p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170- Управљање јавним дугом, раздео 4, глава 4.1.2 – Трансакције јавног дуга, врше се следеће изме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64, економске класификације 611 – Отплата главнице осталим домаћим кредиторима, износ „500.000,00“ у колони 11 замењује се износом „510.000,00“;</w:t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911 – Предшколско образовање, раздео 4, глава 4.2 – Предшколска установа "Полетарац"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74, економске класификације 422 – Трошкови путовања, износ „235.000,00“ у колони 11 замењује се износом „335.000,00“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75, економске класификације 423 – Услуге по уговору, износ ,,1.560.000,00“ у колони 11 замењује се износом „1.660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76, економске класификације 424 – Специјализоване услуге, износ ,,402.000,00“ у колони 11 замењује се износом „406.000,00“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77, економске класификације 425 – Текуће поправке и одржавања, износ ,,680.000,00“ у колони 11 замењује се износом „770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78, економске класификације 426 – Материјал, износ ,,2.375.000,00“ у колони 11 замењује се износом „2.925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84, економске класификације 512 – Машине и опрема, износ ,,820.000,00“ у колони 11 замењује се износом „1.560.000,00“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912  – Основно образовање, раздео 4, глава 4.3 – Основна школа "Свети Сава"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086, економске класификације 463 –  Донације и трансфери (са структуром), износ „30.603.768,50“ у колони 10 замењује се износом „32.275.804,50“; а по подекономским класификацијама се мења како следи:</w:t>
      </w:r>
    </w:p>
    <w:p>
      <w:pPr>
        <w:pStyle w:val="Normal"/>
        <w:ind w:left="851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  <w:lang w:val="sr-CS"/>
        </w:rPr>
        <w:t xml:space="preserve">План              Ребаланс    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90"/>
        <w:gridCol w:w="1559"/>
        <w:gridCol w:w="1559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4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0.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50.00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5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22.036,00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090  – Социјална заштита некласификована на другом месту, раздео 4, глава 4.10 – Социјална заштита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29, економске класификације 463 – Социјална заштита- проширена права, износ „0,00“ у колони 11 замењује се износом „500.000,00“, а по подекономским класификацијама додаје се нова како следи:</w:t>
      </w:r>
    </w:p>
    <w:p>
      <w:pPr>
        <w:pStyle w:val="Normal"/>
        <w:ind w:left="6480" w:firstLine="720"/>
        <w:jc w:val="both"/>
        <w:rPr/>
      </w:pPr>
      <w:r>
        <w:rPr>
          <w:i/>
          <w:sz w:val="22"/>
          <w:szCs w:val="22"/>
          <w:lang w:val="sr-CS"/>
        </w:rPr>
        <w:t xml:space="preserve">     </w:t>
      </w:r>
      <w:r>
        <w:rPr>
          <w:i/>
          <w:sz w:val="22"/>
          <w:szCs w:val="22"/>
          <w:lang w:val="sr-CS"/>
        </w:rPr>
        <w:t xml:space="preserve">План             </w:t>
      </w:r>
      <w:r>
        <w:rPr/>
        <w:t xml:space="preserve">Ребаланс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3"/>
        <w:gridCol w:w="1558"/>
        <w:gridCol w:w="155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Трошкови по Уговору о наменсим трансферим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31, економске класификације 472 – Једнократна помоћ, износ „0,00“ у колони 11 замењује се износом „513.316,33“, а по подекономским класификацијама се мења како следи: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i/>
          <w:sz w:val="22"/>
          <w:szCs w:val="22"/>
          <w:lang w:val="sr-CS"/>
        </w:rPr>
        <w:t>План              Ребаланс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560"/>
        <w:gridCol w:w="1560"/>
      </w:tblGrid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особама са инвалидитетом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старима и беспомоћним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.000,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а лица неквалиф. на другом месту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316,33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1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На функцији 451  – Друмски саобраћај, раздео 4, глава 4.11 – Фонд за путеве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42, економске класификације 421 – Стални трошкови, износ „50.000,00“ у колони 10 замењује се износом „75.000,00“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44, економске класификације 423 – Услуге по уговору, износ „749.700,00“ у колони 10 замењује се износом „724.7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52, економске класификације 511 – Инвестиционо одржавање, износ ,,31.690.000,00“ у колони 10 замењује се износом „31.149.900,00“, а износ  „21.284.142,11“ у колони 11 замењује се износом „12.064.536,78“.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sr-CS"/>
        </w:rPr>
        <w:t>Извори финансирања за функцију 451:</w:t>
      </w:r>
    </w:p>
    <w:p>
      <w:pPr>
        <w:pStyle w:val="Normal"/>
        <w:numPr>
          <w:ilvl w:val="0"/>
          <w:numId w:val="3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ходи из буџета </w:t>
        <w:tab/>
        <w:tab/>
        <w:tab/>
        <w:t>48.544.900,00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Трансфери од других нивоа власти </w:t>
        <w:tab/>
        <w:t xml:space="preserve">  8.670.000,00</w:t>
      </w:r>
    </w:p>
    <w:p>
      <w:pPr>
        <w:pStyle w:val="Normal"/>
        <w:numPr>
          <w:ilvl w:val="0"/>
          <w:numId w:val="7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мања од домаћих задуживања </w:t>
        <w:tab/>
        <w:t>12.064.536,78</w:t>
      </w:r>
    </w:p>
    <w:p>
      <w:pPr>
        <w:pStyle w:val="Normal"/>
        <w:ind w:left="36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о за функцију </w:t>
      </w:r>
      <w:r>
        <w:rPr>
          <w:sz w:val="22"/>
          <w:szCs w:val="22"/>
          <w:lang w:val="sr-Latn-RS"/>
        </w:rPr>
        <w:t>451</w:t>
      </w:r>
      <w:r>
        <w:rPr>
          <w:sz w:val="22"/>
          <w:szCs w:val="22"/>
          <w:lang w:val="sr-CS"/>
        </w:rPr>
        <w:t xml:space="preserve">: </w:t>
        <w:tab/>
        <w:t xml:space="preserve">                         69.279.436,78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30  – Водоснабдевање, раздео 4, глава 4.12 – Фонд комуналне делатности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54, економске класификације 511 – Инвестиционо одржавање, износ „2.180.000,00“ у колони 10 замењује се износом „1.580.000,00“;</w:t>
      </w:r>
    </w:p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520  – Управљање отпадним водама, раздео 4, глава 4.12 – Фонд комуналне делатности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56, економске класификације 511 – Инвестиционо одржавање, износ „13.647.000,00“ у колони 10 замењује се износом „13.272.332,00“, а износ од „121.278,16“ у колони 11 замењује се износом „253.188,21“;</w:t>
      </w:r>
    </w:p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510  – Управљање отпадом, раздео 4, глава 4.12 – Фонд комуналне делатности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58, економске класификације 421 – Стални трошкови, износ „7.050.000,00“ у колони 10 замењује се износом „7.640.000,00“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59, економске класификације 421 – Стални трошкови, износ „2.590.000,00“ у колони 10 замењује се износом „2.000.000,00“;</w:t>
      </w:r>
    </w:p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40  – Улична расвета, раздео 4, глава 4.12 – Фонд комуналне делатности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63, економске класификације 511 – Инвестиционо одржавање, износ „15.704.000,00“ у колони 10 замењује се износом „15.546.732,00“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20  – Развој заједнице, раздео 4, глава 4.12 – Фонд комуналне делатности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68, економске класификације 421 – Стални трошкови, износ „1.285.000,00“ у колони 10 замењује се износом „1.310.000,00“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70, економске класификације 423 – Услуге по уговору, износ „2.472.680,00“ у колони 10 замењује се износом „2.447.680,00“;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val="sr-CS"/>
        </w:rPr>
        <w:t>Извори финансирања за функцију 630:</w:t>
      </w:r>
    </w:p>
    <w:p>
      <w:pPr>
        <w:pStyle w:val="Normal"/>
        <w:numPr>
          <w:ilvl w:val="0"/>
          <w:numId w:val="9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ходи из буџета </w:t>
        <w:tab/>
        <w:tab/>
        <w:tab/>
        <w:t xml:space="preserve">  1.600.000,00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10- Примања од домаћих задуживања </w:t>
        <w:tab/>
        <w:t>8.000.000,00</w:t>
      </w:r>
    </w:p>
    <w:p>
      <w:pPr>
        <w:pStyle w:val="Normal"/>
        <w:ind w:left="6480" w:hanging="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ри финансирања за функцију 520:</w:t>
      </w:r>
    </w:p>
    <w:p>
      <w:pPr>
        <w:pStyle w:val="Normal"/>
        <w:numPr>
          <w:ilvl w:val="0"/>
          <w:numId w:val="4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ходи из буџета </w:t>
        <w:tab/>
        <w:tab/>
        <w:t xml:space="preserve">          13.372.332,00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имања од домаћих задуживања</w:t>
        <w:tab/>
        <w:t xml:space="preserve">  253.188,21</w:t>
      </w:r>
    </w:p>
    <w:p>
      <w:pPr>
        <w:pStyle w:val="Normal"/>
        <w:ind w:left="720" w:hanging="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ри финансирања за функцију 510: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01- Приходи из буџета </w:t>
        <w:tab/>
        <w:tab/>
        <w:tab/>
        <w:t xml:space="preserve">  20.775.000,00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ри финансирања за функцију 640: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01-Приходи из буџета </w:t>
        <w:tab/>
        <w:tab/>
        <w:tab/>
        <w:t xml:space="preserve">  36.186.732,00</w:t>
      </w:r>
    </w:p>
    <w:p>
      <w:pPr>
        <w:pStyle w:val="Normal"/>
        <w:ind w:left="720" w:hanging="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ри финансирања за функцију 620:</w:t>
      </w:r>
    </w:p>
    <w:p>
      <w:pPr>
        <w:pStyle w:val="Normal"/>
        <w:numPr>
          <w:ilvl w:val="0"/>
          <w:numId w:val="8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ходи из буџета </w:t>
        <w:tab/>
        <w:tab/>
        <w:tab/>
        <w:t xml:space="preserve">  9.933.105,00</w:t>
      </w:r>
    </w:p>
    <w:p>
      <w:pPr>
        <w:pStyle w:val="Normal"/>
        <w:numPr>
          <w:ilvl w:val="0"/>
          <w:numId w:val="6"/>
        </w:numPr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опствени приходи                                590.000,00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160  – Опште јавне услуге некласификоване на другом месту, раздео 4, глава 4.15 – Месне заједнице, врше се следеће измене и допу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У апропријацији 192, економске класификације 424 – Специјализоване услуге, износ „500.000,00“ у колони 10 замењује се износом „1.000.000,00“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93, економске класификације 425 – Текуће поправке и одржавање, износ „4.000.000,00“ у колони 10 замењује се износом „3.500.000,00“.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ind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Предвиђеним изменама и допунама утврђеним у члану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ове Одлуке, извршиће се одговарајуће измене збирова у расходима буџета по функцијама, главама и разделима буџета.</w:t>
      </w:r>
    </w:p>
    <w:p>
      <w:pPr>
        <w:pStyle w:val="Normal"/>
        <w:ind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ru-RU"/>
        </w:rPr>
        <w:t xml:space="preserve">            </w:t>
      </w:r>
    </w:p>
    <w:p>
      <w:pPr>
        <w:pStyle w:val="Normal"/>
        <w:ind w:right="4" w:hanging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 xml:space="preserve">Ову Одлуку објавити у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Службеном гласнику општине Баточина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right="4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ва Одлука ступа на снагу осмог дана од дана објављивања у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Службеном гласнику општине Баточина</w:t>
      </w:r>
      <w:r>
        <w:rPr>
          <w:sz w:val="22"/>
          <w:szCs w:val="22"/>
          <w:lang w:val="sr-Latn-RS"/>
        </w:rPr>
        <w:t>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Број 400-</w:t>
      </w:r>
      <w:r>
        <w:rPr>
          <w:b/>
          <w:sz w:val="22"/>
          <w:szCs w:val="22"/>
          <w:lang w:val="sr-Latn-RS"/>
        </w:rPr>
        <w:t>111</w:t>
      </w:r>
      <w:r>
        <w:rPr>
          <w:b/>
          <w:sz w:val="22"/>
          <w:szCs w:val="22"/>
          <w:lang w:val="sr-CS"/>
        </w:rPr>
        <w:t xml:space="preserve">/16-01 од </w:t>
      </w:r>
      <w:r>
        <w:rPr>
          <w:b/>
          <w:sz w:val="22"/>
          <w:szCs w:val="22"/>
          <w:lang w:val="sr-Latn-RS"/>
        </w:rPr>
        <w:t>20.04</w:t>
      </w:r>
      <w:r>
        <w:rPr>
          <w:b/>
          <w:sz w:val="22"/>
          <w:szCs w:val="22"/>
          <w:lang w:val="sr-CS"/>
        </w:rPr>
        <w:t>.2016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  <w:t xml:space="preserve">   Бранко Ђокић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Style14"/>
        <w:widowControl/>
        <w:spacing w:before="62" w:after="0"/>
        <w:jc w:val="center"/>
        <w:rPr/>
      </w:pPr>
      <w:r>
        <w:rPr>
          <w:rStyle w:val="FontStyle29"/>
          <w:rFonts w:cs="Times New Roman" w:ascii="Times New Roman" w:hAnsi="Times New Roman"/>
          <w:i/>
          <w:sz w:val="22"/>
          <w:szCs w:val="22"/>
          <w:lang w:eastAsia="sr-CS"/>
        </w:rPr>
        <w:t>ОБРАЗЛОЖЕЊЕ</w:t>
      </w:r>
    </w:p>
    <w:p>
      <w:pPr>
        <w:pStyle w:val="Style21"/>
        <w:widowControl/>
        <w:spacing w:lineRule="exact" w:line="240"/>
        <w:rPr>
          <w:rStyle w:val="FontStyle29"/>
          <w:rFonts w:ascii="Times New Roman" w:hAnsi="Times New Roman" w:cs="Times New Roman"/>
          <w:i/>
          <w:i/>
          <w:sz w:val="22"/>
          <w:szCs w:val="22"/>
          <w:lang w:eastAsia="sr-CS"/>
        </w:rPr>
      </w:pPr>
      <w:r>
        <w:rPr/>
      </w:r>
    </w:p>
    <w:p>
      <w:pPr>
        <w:pStyle w:val="Style21"/>
        <w:widowControl/>
        <w:spacing w:before="115" w:after="0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 xml:space="preserve">Правни основ за доношење </w:t>
      </w:r>
      <w:r>
        <w:rPr>
          <w:rStyle w:val="FontStyle30"/>
          <w:rFonts w:cs="Times New Roman" w:ascii="Times New Roman" w:hAnsi="Times New Roman"/>
          <w:sz w:val="22"/>
          <w:szCs w:val="22"/>
          <w:lang w:eastAsia="sr-CS"/>
        </w:rPr>
        <w:t>Одлуке о првој измени и допуни о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длуке о буџету општине Баточина за 201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>6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. годину (у даљем тексту: Ребаланс) садржан је у члану 47.  Закона о буџетском систему («Службени гласник РС» број 54/2009, 73/2010, 101/2010, 101/2011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 xml:space="preserve">, 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93/2012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>, 62/2013, 63/2013-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испр, 68/2015- др. закон и 103/2015), члану 32. став 1. тачка 2. Закона о локалној самоуправи («Службени гласник РС», број 129/2007 и 83/2014 и др. закон) и члану 36. став 1. тачка 2. Статута општине Баточина («Службени гласник општине Баточина«, број 10/08).</w:t>
      </w:r>
    </w:p>
    <w:p>
      <w:pPr>
        <w:pStyle w:val="Style21"/>
        <w:widowControl/>
        <w:spacing w:before="5" w:after="0"/>
        <w:ind w:firstLine="504"/>
        <w:rPr>
          <w:rStyle w:val="FontStyle30"/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 xml:space="preserve">Одлука о буџету је основни иструмент економске политике локалне самоуправе којом се утврђују приходи и примања, као и расходи и издаци на годишњем нивоу. Одлука о буџету локалне власти јесте «одлука којом се процењују приходи и примања, те угврђују расходи и издаци за једну годину и која садржи одредбе битне за извршење те одлуке, коју доноси скупштина локалне власти». </w:t>
      </w:r>
    </w:p>
    <w:p>
      <w:pPr>
        <w:pStyle w:val="Style21"/>
        <w:widowControl/>
        <w:spacing w:before="5" w:after="0"/>
        <w:ind w:firstLine="504"/>
        <w:rPr>
          <w:rStyle w:val="FontStyle30"/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На основу Одлуке о утврђивању предлога о првој измени и допуни Финансијског плана ПУ „Полетарац“ Баточина бр. 020-192/2016-01 од 04.03.2016. године, као и захтева корисника јавних средстава Основне школе „Свети Сава“ из Баточине, бр. 400-63/2016-01 од 09.03.2016. године, а на предлог надлежног органа локалне власти Скупштина општине Баточина донела је одлуку о Ребалансу буџета општине за 2016. годину.</w:t>
      </w:r>
    </w:p>
    <w:p>
      <w:pPr>
        <w:pStyle w:val="Style21"/>
        <w:widowControl/>
        <w:ind w:firstLine="494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Одлуком о буџету општине Баточина за 2016. годину, утврђени су укупни приходи и примања са планираним нераспоређеним вишком прихода из ранијих година од 900.000,00 динара у износу од 492.771.016,27 динара. На основу поменутих захтева извршена је расподела средстава из извора 13, као и корекција планираних средстава из извора финансирања 10, а на основу стварно повучених кредитних средстава. Планирана средства из извора финансирања 07 увећана су за додељени наменски трансфер у износу од 1.013.316,33 динара (Уговор о наменским трансферима закључен између Минастарство рада, запошљавање, борачка и социјална питања и Општине Баточина, бр. 020-278/16-01 од 28.03.2016. године), тако да ребалансом укупни приходи и примања износе 486.290.637,32 динара .</w:t>
      </w:r>
    </w:p>
    <w:p>
      <w:pPr>
        <w:pStyle w:val="Style21"/>
        <w:widowControl/>
        <w:spacing w:lineRule="exact" w:line="254" w:before="48" w:after="0"/>
        <w:ind w:firstLine="494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У посебном делу Одлуке о буџету за 2016. годину, исказани су финансијски планови корисника буџетских средстава, односно расходи и издаци буџетских корисника у складу са економском, функционалном и класификацијом према изворима финансирања, дефинисаним у члану 29. Закона о буџетском систему. На основу измењених финансијских планова корисника, извршене су измене по економским класификацијама.</w:t>
      </w:r>
    </w:p>
    <w:p>
      <w:pPr>
        <w:pStyle w:val="Style21"/>
        <w:widowControl/>
        <w:spacing w:lineRule="exact" w:line="254" w:before="48" w:after="0"/>
        <w:ind w:firstLine="494"/>
        <w:rPr>
          <w:rStyle w:val="FontStyle30"/>
          <w:rFonts w:ascii="Times New Roman" w:hAnsi="Times New Roman" w:cs="Times New Roman"/>
          <w:sz w:val="22"/>
          <w:szCs w:val="22"/>
        </w:rPr>
      </w:pP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На основу горе наведеног, </w:t>
      </w:r>
      <w:r>
        <w:rPr>
          <w:rStyle w:val="FontStyle30"/>
          <w:rFonts w:cs="Times New Roman" w:ascii="Times New Roman" w:hAnsi="Times New Roman"/>
          <w:sz w:val="22"/>
          <w:szCs w:val="22"/>
          <w:lang w:val="sr-RS"/>
        </w:rPr>
        <w:t xml:space="preserve">предлаже се </w:t>
      </w:r>
      <w:r>
        <w:rPr>
          <w:rStyle w:val="FontStyle30"/>
          <w:rFonts w:cs="Times New Roman" w:ascii="Times New Roman" w:hAnsi="Times New Roman"/>
          <w:sz w:val="22"/>
          <w:szCs w:val="22"/>
        </w:rPr>
        <w:t>Скупштин</w:t>
      </w:r>
      <w:r>
        <w:rPr>
          <w:rStyle w:val="FontStyle30"/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 општине Баточина доношење Одлук</w:t>
      </w:r>
      <w:r>
        <w:rPr>
          <w:rStyle w:val="FontStyle30"/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 о првој измени и допуни Одлуке о буџету општине Баточина за 201</w:t>
      </w:r>
      <w:r>
        <w:rPr>
          <w:rStyle w:val="FontStyle30"/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. годину. </w:t>
      </w:r>
    </w:p>
    <w:p>
      <w:pPr>
        <w:pStyle w:val="Normal"/>
        <w:jc w:val="center"/>
        <w:rPr>
          <w:rStyle w:val="FontStyle30"/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851" w:firstLine="436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Zero"/>
      <w:lvlText w:val="%1-"/>
      <w:lvlJc w:val="left"/>
      <w:pPr>
        <w:tabs>
          <w:tab w:val="num" w:pos="0"/>
        </w:tabs>
        <w:ind w:left="1890" w:hanging="360"/>
      </w:pPr>
      <w:rPr/>
    </w:lvl>
  </w:abstractNum>
  <w:abstractNum w:abstractNumId="7">
    <w:lvl w:ilvl="0">
      <w:start w:val="10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Zero"/>
      <w:lvlText w:val="%1-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decimalZero"/>
      <w:lvlText w:val="%1-"/>
      <w:lvlJc w:val="left"/>
      <w:pPr>
        <w:tabs>
          <w:tab w:val="num" w:pos="0"/>
        </w:tabs>
        <w:ind w:left="88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9">
    <w:name w:val="Font Style29"/>
    <w:qFormat/>
    <w:rPr>
      <w:rFonts w:ascii="Arial" w:hAnsi="Arial" w:cs="Arial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21:00Z</dcterms:created>
  <dc:creator>mpopovic</dc:creator>
  <dc:description/>
  <cp:keywords/>
  <dc:language>en-US</dc:language>
  <cp:lastModifiedBy>Admin</cp:lastModifiedBy>
  <cp:lastPrinted>2016-04-21T08:41:00Z</cp:lastPrinted>
  <dcterms:modified xsi:type="dcterms:W3CDTF">2016-04-21T06:45:00Z</dcterms:modified>
  <cp:revision>13</cp:revision>
  <dc:subject/>
  <dc:title/>
</cp:coreProperties>
</file>